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 Jednolite studia magisterskie 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V rok \ 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X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Podstawowe czynności resuscytacyjne BLS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 </w:t>
            </w:r>
            <w:r>
              <w:rPr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Cele ogóln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ostarczenie wiedzy dotyczącej BL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Wyuczenie czynności związanych z wykonaniem BLS i współpracy w zespol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yuczenie czynności związanych z zasadami udzielania pierwszej pomocy w sytuacjach zagrożenia życia.          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w zakresie wiedzy student zna i rozumie: </w:t>
            </w:r>
            <w:r>
              <w:rPr>
                <w:rFonts w:cs="Times-Roman"/>
                <w:color w:val="000000"/>
                <w:sz w:val="20"/>
                <w:szCs w:val="24"/>
                <w:lang w:eastAsia="pl-PL"/>
              </w:rPr>
              <w:t xml:space="preserve">A.W18, </w:t>
            </w:r>
            <w:r>
              <w:rPr>
                <w:color w:val="000000"/>
                <w:sz w:val="20"/>
                <w:szCs w:val="24"/>
                <w:lang w:eastAsia="pl-PL"/>
              </w:rPr>
              <w:t>A.W19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umiejętności student potrafi: </w:t>
            </w:r>
            <w:r>
              <w:rPr>
                <w:rFonts w:cs="Times-Roman"/>
                <w:color w:val="000000"/>
                <w:szCs w:val="24"/>
                <w:lang w:eastAsia="pl-PL"/>
              </w:rPr>
              <w:t xml:space="preserve">A.U15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color w:val="000000"/>
              </w:rPr>
              <w:t>OK_K01, OK_K09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9. liczba godzin z przedmiotu:                                          (kontaktowe:6, bezkontaktowe: 19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. liczba punktów ECTS dla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Zaliczenie pisemne- test wielokrotnego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Cs w:val="28"/>
              </w:rPr>
              <w:t>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okaz/ zaliczenie praktyczne, 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Cs w:val="28"/>
              </w:rPr>
              <w:t>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rzedłużona obserwacja przez opiekuna/ nauczyciela akademicki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Cs w:val="28"/>
              </w:rPr>
              <w:t>Zaliczeni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9:23:00Z</dcterms:created>
  <dc:creator>Danusia</dc:creator>
  <dc:description/>
  <cp:keywords/>
  <dc:language>en-US</dc:language>
  <cp:lastModifiedBy>Microsoft Office User</cp:lastModifiedBy>
  <cp:lastPrinted>2020-02-11T20:35:00Z</cp:lastPrinted>
  <dcterms:modified xsi:type="dcterms:W3CDTF">2023-02-08T18:21:00Z</dcterms:modified>
  <cp:revision>9</cp:revision>
  <dc:subject/>
  <dc:title>Karta modułu/przedmiotu</dc:title>
</cp:coreProperties>
</file>